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TERNATY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 xml:space="preserve">I stumbled through this strange misty door way, As soon as I stepped through I fell 2 feet onto a patch of soft grass or some thing that looked likegrass.Strange golden lizards the length of my arm scamper about spitting green acid. A lime green river bubbles out of a boulder, and furry bushes sway in the breeze. Sky scraper trees wave their branches and black spotted cat’s prowl in the grass. Yellow and red flowers give the place a smell, and purple berries hang plump on their bushes. Orange little chipmunks scamper to tree top homes. An algid wind kicks up the dust and stirs the leaves, while a strange force pulls me into a stinky black hole as I scramble back up a strange singing fills the air, and little black balls roll about giving of a cold mist. Suddenly I hear a slam, I race back to where the door was or what used to be a door in its place stood a tall tree. I’m trapped for eternity but in paradise. Little green worms are watching me.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1:35:00Z</dcterms:created>
  <dc:creator>mstirling</dc:creator>
  <dc:description/>
  <cp:keywords/>
  <dc:language>en-US</dc:language>
  <cp:lastModifiedBy>mstirling</cp:lastModifiedBy>
  <dcterms:modified xsi:type="dcterms:W3CDTF">2009-08-09T21:35:00Z</dcterms:modified>
  <cp:revision>2</cp:revision>
  <dc:subject/>
  <dc:title>ETERNATY</dc:title>
</cp:coreProperties>
</file>